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284" w:hanging="0"/>
        <w:rPr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Додаток 3 </w:t>
      </w:r>
    </w:p>
    <w:p>
      <w:pPr>
        <w:pStyle w:val="Normal"/>
        <w:ind w:left="6096" w:right="-1" w:hanging="0"/>
        <w:jc w:val="both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до Програми </w:t>
      </w:r>
      <w:r>
        <w:rPr/>
        <w:t xml:space="preserve">розвитку фізичної </w:t>
      </w:r>
    </w:p>
    <w:p>
      <w:pPr>
        <w:pStyle w:val="Normal"/>
        <w:ind w:left="6096" w:right="-1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>культури і спорту на 2026-2030 роки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 xml:space="preserve">Обсяги коштів необхідних на реалізацію заходів програми розвитку фізичної культури і спорту на 2026-2030 ро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580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77"/>
        <w:gridCol w:w="1276"/>
        <w:gridCol w:w="1701"/>
        <w:gridCol w:w="1701"/>
        <w:gridCol w:w="1559"/>
        <w:gridCol w:w="1701"/>
        <w:gridCol w:w="1538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/п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тті ви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ього, тис. грн.</w:t>
            </w:r>
          </w:p>
        </w:tc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ому числі по роках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6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27 рік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28 рік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29 рік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0 рі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45" w:leader="none"/>
              </w:tabs>
              <w:jc w:val="both"/>
              <w:rPr>
                <w:rFonts w:cs="Times New Roman"/>
                <w:color w:val="000000"/>
              </w:rPr>
            </w:pPr>
            <w:r>
              <w:rPr/>
              <w:t xml:space="preserve">Оплата витрат для участі спортсменів, гравців, тренерів, представників, суддів, арбітрів, команд та </w:t>
            </w:r>
            <w:r>
              <w:rPr>
                <w:rStyle w:val="Rvts82"/>
              </w:rPr>
              <w:t>інших учасників</w:t>
            </w:r>
            <w:r>
              <w:rPr/>
              <w:t xml:space="preserve"> у міських, територіальних, районних, обласних, Всеукраїнських та міжнародних спортивних заходах та навчально-тренувальних збор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/>
              <w:t>Оплата видатків на придбання медалей, статуеток, кубків, дипломів (грамот), призів, іншої нагородної атрибутики для нагородження переможців та призерів спортивних заходів міського рі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Забезпечити проведення шкільних, територіальних та відповідно участь у районних, обласних спортивних змаганнях “Пліч-о-пліч всеукраїнські шкільні ліги” серед учнів закладів загальної середньої освіти міста Дуб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0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охочення та стимулювання до успішних виступів на чемпіонатах України, Європи та світу шляхом призначення </w:t>
            </w:r>
            <w:r>
              <w:rPr>
                <w:bCs/>
              </w:rPr>
              <w:t>одноразових грошових винагород спортсменам та тренерам міста Дубна з олімпійських та неолімпійських видів спор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Розвиток та утримання наявних спортивних </w:t>
            </w:r>
            <w:r>
              <w:rPr>
                <w:rFonts w:cs="Times New Roman"/>
                <w:color w:val="000000"/>
                <w:lang w:val="ru-RU"/>
              </w:rPr>
              <w:t>об`єктів (</w:t>
            </w:r>
            <w:r>
              <w:rPr>
                <w:rFonts w:cs="Times New Roman"/>
                <w:color w:val="000000"/>
              </w:rPr>
              <w:t>каткування, косіння, полив), проведення ремонту (реконструкції) стадіонів, футбольних полів та спортивних майданчикі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0</w:t>
            </w:r>
          </w:p>
        </w:tc>
      </w:tr>
      <w:tr>
        <w:trPr>
          <w:trHeight w:val="3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0" w:right="0" w:hanging="0"/>
              <w:jc w:val="center"/>
              <w:rPr/>
            </w:pPr>
            <w:r>
              <w:rPr/>
              <w:t>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0" w:right="0" w:hanging="0"/>
              <w:jc w:val="center"/>
              <w:rPr/>
            </w:pPr>
            <w:r>
              <w:rPr/>
              <w:t>4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</w:tbl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</w:p>
    <w:p>
      <w:pPr>
        <w:pStyle w:val="Default"/>
        <w:spacing w:lineRule="atLeast" w:line="100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3"/>
      <w:w w:val="101"/>
      <w:sz w:val="24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  <w:caps w:val="false"/>
      <w:smallCaps w:val="false"/>
      <w:strike w:val="false"/>
      <w:dstrike w:val="false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Rvts82">
    <w:name w:val="rvts82"/>
    <w:basedOn w:val="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uk-UA" w:eastAsia="zh-CN" w:bidi="hi-I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1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5"/>
    </w:pPr>
    <w:rPr>
      <w:rFonts w:eastAsia="Times New Roman" w:cs="Times New Roman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52:00Z</dcterms:created>
  <dc:creator>user</dc:creator>
  <dc:description/>
  <dc:language>en-US</dc:language>
  <cp:lastModifiedBy>user</cp:lastModifiedBy>
  <cp:lastPrinted>2024-10-18T10:40:00Z</cp:lastPrinted>
  <dcterms:modified xsi:type="dcterms:W3CDTF">2025-10-29T06:40:00Z</dcterms:modified>
  <cp:revision>6</cp:revision>
  <dc:subject/>
  <dc:title/>
</cp:coreProperties>
</file>